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b/>
          <w:sz w:val="40"/>
          <w:szCs w:val="40"/>
        </w:rPr>
        <w:t>REGION CARAG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130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3"/>
        <w:gridCol w:w="1008"/>
        <w:gridCol w:w="888"/>
        <w:gridCol w:w="701"/>
        <w:gridCol w:w="461"/>
      </w:tblGrid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dicators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.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</w:t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OVERALL PALARO MANAGEMENT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stablishment of Palaro objectives and goals and translating them into action plans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tional structure focused on effective division, coordination and control of tasks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Staffing the national sports competition  with qualified and work-effective people  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Favorable  and effective relationship of officials, coaches, staff and athletes 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mplementation and monitoring  of performance standards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 Promotes Physical Education and sports as an integral part of the Basic Education Curriculum 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Affirms schools commitment to the full development of the great potentials of the youth to become responsible and globally competitive citizens 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stills among the pupils/students the spirit of discipline, teamwork, excellence, fair play, solidarity, sportsmanship, and other values in sports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idens the base for talent identification, selection, recruitment, training and exposure of elementary and secondary pupils/students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a data base for a valid and universal basis to further improve the school sports development program; and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erves as a feeder to the national sports associations (NSA) for further training for international competitions.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Adequacy of rooms, (1 room for every 15 delegation members or a minimum of 40 classrooms for every delegation)  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Adequacy of comfort rooms ( 1 comfort room (T&amp;B) for every 25 delegation members)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dequacy of clean water supply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Adequacy of electric power 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Availability of washing area with spacious and clean lavatories     (with good drainage system}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Availability of clean, well ventilated and spacious dining area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. Availability of other basic requirements ( please specify)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edical/dental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Transportatio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ommunicatio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isibility of police/military personnel in ensuring the peace &amp; order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fficiency and effectiveness of the local government in providing the amenities of the delegatio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onformity of playing areas/venues for all sports events to international standards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ccessibility to transportation and communicatio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formity of sports equipment to international standards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vailability of grandstand and bleachers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. SCREENING AND EVALUATION COMMITTEE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nsures that athletes are screened on specific time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ducts interview to verify the veracity of the documents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rutinizes the documents submitted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eliberates on the findings based on the documents submitted and interviews conducted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the regions of the findings/comments/notes on the documents submitted and interviews conducted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rovides copies of list of accredited athletes before the start of the competition proper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Investigates and renders final decision(s) on cases of protests/ complaints on eligibility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Gives clear and prompt explanations of the rules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Provides correct interpretation of the rules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Uses hand signals/gestures gracefully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Gives prompt decisions and explanations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Officiates the match with confidence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 Applies the rules of the game appropriately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.  Shows fairness in dealing with the different teams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Gives respect to the players, coaches and other officiating officials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. Reports to the playing venue on time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. Starts the game on time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. Shows consistency in giving decisions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 FOOD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ining locatio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eal schedule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ppearance of food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Quantity of food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enu selection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leasant and courteous staff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taff appearance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>N.B. – 1. Please submit the accomplished form to your delegation athletic manager.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The delegation athletic manager submits the forms to the National Palaro Secretariat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41:00Z</dcterms:created>
  <dc:creator>HUMPS 2</dc:creator>
  <dc:description/>
  <cp:keywords/>
  <dc:language>en-US</dc:language>
  <cp:lastModifiedBy>Monalisa</cp:lastModifiedBy>
  <cp:lastPrinted>2008-06-09T13:14:00Z</cp:lastPrinted>
  <dcterms:modified xsi:type="dcterms:W3CDTF">2008-06-20T01:45:00Z</dcterms:modified>
  <cp:revision>3</cp:revision>
  <dc:subject/>
  <dc:title>EVALUATION ON THE IMPLEMENTATION OF THE</dc:title>
</cp:coreProperties>
</file>